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Technická zpráv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</w:t>
      </w:r>
      <w:r>
        <w:rPr>
          <w:b/>
        </w:rPr>
        <w:t>Zakázka:</w:t>
      </w:r>
    </w:p>
    <w:p>
      <w:pPr>
        <w:pStyle w:val="TextBody"/>
        <w:rPr/>
      </w:pPr>
      <w:r>
        <w:rPr/>
        <w:t xml:space="preserve">     </w:t>
      </w:r>
      <w:r>
        <w:rPr/>
        <w:t>Zaměření rekonstrukce zabezpečovacího zařízení v žst.Přerov st.5 / TÚ 1891/. Zakázkové číslo SŽG 6644006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Objednatel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</w:t>
      </w:r>
      <w:r>
        <w:rPr/>
        <w:t>Signalbau a.s., P.O.Box 4, Moštěnská 4a, 750 02 Přerov – Lověšice. Objednávka č.2144060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Bodové pole: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Polohově  i výškově bylo použito  bodové pole SŽG Olomouc  v 1.třídě přesnosti. Čísla použitých  bodů jsou uvedena  v seznamu souřadnic /TÚ 1891 /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řístroje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  <w:r>
        <w:rPr/>
        <w:t xml:space="preserve">Polohově i výškově zaměřeno elektronickým tachymetrem ZEISS Elta 3 v.č.178674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Zpracování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Naměřené hodnoty vypočteny v systému KOKEŠ /viz. výpočetní protokol/ a zpracovány aplikací ZEM v programu MicrroStation 95. Počet bodů a hustota byla volena tak, aby se trasa kabelů dala jednoznačně určit.  Trasu kabelu určil v terénu pan Kettner pracovník Signalbau.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</w:t>
      </w:r>
      <w:r>
        <w:rPr/>
        <w:t>V seznamu souřadnic jsou popsány body kabelu , které byly zaměřeny před a po zához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ráce provedli: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/>
        <w:t xml:space="preserve"> </w:t>
      </w:r>
      <w:r>
        <w:rPr/>
        <w:t>- terénní práce: Ťuka, Lipský, Malaska,</w:t>
      </w:r>
    </w:p>
    <w:p>
      <w:pPr>
        <w:pStyle w:val="Normal"/>
        <w:rPr/>
      </w:pPr>
      <w:r>
        <w:rPr/>
        <w:t xml:space="preserve">                          </w:t>
      </w:r>
      <w:r>
        <w:rPr/>
        <w:t>- zpracování: Davidová, Lipsk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V Olomouci dne  28.7.2003                                                                                     Lipský Mila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</w:t>
      </w:r>
      <w:r>
        <w:rPr/>
        <w:t>Ověřil: Ing. Radomír Havlíček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Dne: 28.8.200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8:19:00Z</dcterms:created>
  <dc:creator>Jiří Rybář</dc:creator>
  <dc:description/>
  <dc:language>en-US</dc:language>
  <cp:lastModifiedBy>Ing. Radomír Havlíček</cp:lastModifiedBy>
  <cp:lastPrinted>2003-07-17T10:13:00Z</cp:lastPrinted>
  <dcterms:modified xsi:type="dcterms:W3CDTF">2003-08-12T05:10:00Z</dcterms:modified>
  <cp:revision>3</cp:revision>
  <dc:subject/>
  <dc:title>Technická zpráva</dc:title>
</cp:coreProperties>
</file>